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088" w:hanging="7372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РАЗЕЦ ЗАПОЛНЕНИЯ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 В Е Д О М Л Е Н И Е </w:t>
        <w:br/>
        <w:t xml:space="preserve">о переходе прав на земельный участок, права пользования недрами,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б образовании земельного участка в целях внесения изменений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разрешение на строительство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252095</wp:posOffset>
                </wp:positionV>
                <wp:extent cx="6181725" cy="45085"/>
                <wp:effectExtent l="4445" t="0" r="3175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81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81.4pt;margin-top:19.85pt;width:486.7pt;height:3.5pt;flip:y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en-US"/>
        </w:rPr>
        <w:t>Администрация Тимашевского городского поселения Тимашевского района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color w:val="000000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right="-143"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оответствии со статьей 51 Градостроительного кодекса Российской Федерации прошу внести изменения в разрешение на строительство.</w:t>
      </w:r>
    </w:p>
    <w:p>
      <w:pPr>
        <w:pStyle w:val="Normal"/>
        <w:autoSpaceDE w:val="false"/>
        <w:ind w:right="-143" w:firstLine="708"/>
        <w:jc w:val="both"/>
        <w:rPr>
          <w:rFonts w:ascii="Times New Roman" w:hAnsi="Times New Roman" w:eastAsia="Calibri" w:cs="Times New Roman"/>
          <w:bCs/>
          <w:color w:val="000000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8"/>
          <w:lang w:eastAsia="en-US"/>
        </w:rPr>
      </w:r>
    </w:p>
    <w:p>
      <w:pPr>
        <w:pStyle w:val="Normal"/>
        <w:widowControl w:val="false"/>
        <w:numPr>
          <w:ilvl w:val="5"/>
          <w:numId w:val="2"/>
        </w:numPr>
        <w:autoSpaceDE w:val="false"/>
        <w:ind w:left="3828" w:right="2408" w:hanging="1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 имя, отчество (при налич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ванов Иван Иванови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Тимашевска 02.03.2003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юридическом лиц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 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5"/>
          <w:numId w:val="2"/>
        </w:numPr>
        <w:autoSpaceDE w:val="false"/>
        <w:ind w:left="4157" w:right="-427" w:hanging="373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разрешении на строительство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843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рган (организация), выдавший (-ая) разрешение на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омер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кумента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/>
              </w:rPr>
              <w:t>Администрация Тимашевского городского поселения Тимашевского района</w:t>
            </w:r>
            <w:r>
              <w:rPr>
                <w:rFonts w:eastAsia="Calibri" w:cs="Times New Roman" w:ascii="Times New Roman" w:hAnsi="Times New Roman"/>
                <w:highlight w:val="yellow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235323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-8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1.02.2022</w:t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3977" w:right="566" w:hanging="2843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снования внесения изменений в разрешение на строительство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образованием земельного участка путем объединения земельных участков, в отношении которых или одного из которых выдано разрешение на строи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решения об образовании земельных участков путем объединения земельных участков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,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образованием земельных участков путем раздела, перераспределения земельных участков или выдела из земельных участков, в отношении которых выдано разрешение на строи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градостроительного плана земельного участ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номер и дата выдачи, орган, выдавший градостроительный план земельного участ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решения об образовании земельных участков путем раздела, перераспределения земельных участков или выдела из земельных участк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,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переоформлением лицензии на пользование недрами новым пользователем недр на земельном участке, предоставленном пользователю недр и необходимом для ведения работ, связанных с пользованием недрами, в отношении которого прежнему правообладателю земельного участка выдано разрешение на строи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Реквизиты решения о предоставления права пользования недрам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решения о переоформлении лицензии на право пользования недрам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приобретением права на земельный участок, в отношении которого прежнему правообладателю земельного участка выдано разрешение на строи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V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правоустанавливающих документов на земельный участок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номер и дата выдачи, кадастровый номер земельного участ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писка из ЕГРН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УВИ-ХХХ/ХХХ-ХХХХХ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 ХХ.ХХ.ХХХ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:31:ХХХХ:ХХХХХ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8 (918) 000-00-00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предоставления услуги прошу: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2"/>
      </w:tblGrid>
      <w:tr>
        <w:trPr>
          <w:trHeight w:val="105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lang w:eastAsia="en-US" w:bidi="en-US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 xml:space="preserve">выдать на бумажном носителе при личном обращении в 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en-US" w:bidi="en-US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eastAsia="Times New Roman" w:cs="Times New Roman" w:ascii="Times New Roman" w:hAnsi="Times New Roman"/>
                <w:lang w:eastAsia="en-US" w:bidi="en-US"/>
              </w:rPr>
              <w:t>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ФЦ</w:t>
            </w:r>
          </w:p>
        </w:tc>
      </w:tr>
      <w:tr>
        <w:trPr>
          <w:trHeight w:val="69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ind w:hanging="284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ind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709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4:00Z</dcterms:created>
  <dc:creator>1</dc:creator>
  <dc:description/>
  <cp:keywords/>
  <dc:language>en-US</dc:language>
  <cp:lastModifiedBy>user</cp:lastModifiedBy>
  <cp:lastPrinted>2025-05-21T14:43:00Z</cp:lastPrinted>
  <dcterms:modified xsi:type="dcterms:W3CDTF">2025-05-21T11:44:00Z</dcterms:modified>
  <cp:revision>3</cp:revision>
  <dc:subject/>
  <dc:title>ПРИЛОЖЕНИЕ № 1</dc:title>
</cp:coreProperties>
</file>